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8134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2751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9225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8962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