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65011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448796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71805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03739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