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90412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05653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61551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35669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