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39749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47570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47712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