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0210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2686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5245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7258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