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49926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4992607"/>
      <w:bookmarkStart w:id="1" w:name="__Fieldmark__0_10449926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