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U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rithmetic or boolean reduction at all level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REDUCE_CONV} attempts to apply, in bottom-up ord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redexes, one of the following conversions from the {reduce}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can succe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CONV  AND_CONV  BEQ_CONV  CON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_CONV  EXP_CONV   GE_CONV    G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CONV   LE_CONV   LT_CONV   MO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_CONV  NEQ_CONV  NOT_CONV    O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CONV  SBC_CONV  SU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particular, it will prove the appropriate reduc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omplicated expression constructed from numerals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{T} and 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give a reflexiv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CONV "(2=3) = F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2 = 3) = F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CONV "(100 &lt; 200) =&gt; (2 EXP (8 DIV 2)) | (3 EXP ((26 EXP 0) * 3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100 &lt; 200 =&gt; 2 EXP (8 DIV 2) | 3 EXP ((26 EXP 0) * 3))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CONV "(15 = 16) \/ (15 &lt; 16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15 = 16) \/ 15 &lt; 16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CONV "0 +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+ x = 0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_CONV, REDUCE_RULE, REDUC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