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POW2_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abs x) pow 2 = x p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