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ype : (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yp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type ty} returns {():void} with the side-effect of pri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 to the terminal. The text is not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ext is queued until the pretty-printer decides wher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"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, print_term, print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