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EQ_SUB_L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= y - z) = (x + z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