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98602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62394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12118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12632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