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5779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0726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82753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9545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7672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36423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19959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89481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93240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7672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4830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61509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58098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98966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33715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0882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19120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24252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9596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18552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91283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12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9183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6925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96414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29710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08036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4293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95322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05337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72279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97043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21547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02258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2328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12858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5723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36002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79213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