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47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073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40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85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75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72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32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6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663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3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2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79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6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