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040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798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380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871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134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55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246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878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470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388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2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5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974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