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226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2472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1948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3979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6156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10325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40258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0584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63136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5731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8074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167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55473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33340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11017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5055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1960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