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6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05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28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02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51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29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6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09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31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563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49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0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51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517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5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