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1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98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94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72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51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16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9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2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98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4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55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696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3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20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10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