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863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759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001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071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816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85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479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53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260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063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726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40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375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465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040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745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