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25559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68790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85491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73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