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733300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491578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1347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05338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