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0694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4409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6180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2415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