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NOC_APPE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l. SNOC x l = APPEND l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