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90020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17464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