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89391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66798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61888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