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49232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58928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08917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