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0466748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613575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