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7336391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7001668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9516985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5822030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4084941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9309406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9568207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5786245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4700154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30918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7438033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3490996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1377913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0685780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9378027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2490537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3840994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0783193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2651924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0544897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2341545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1279578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4742723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3072398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4513487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3537792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3774981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9867044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0207464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3283876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2583310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1005778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1670947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8798442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0431124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8449381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4399286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0820936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6855966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