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33223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40654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32015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14291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67239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1119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09736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35219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34099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08281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696604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59294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46451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67478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32428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284415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46025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24557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831098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562495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20502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05319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29032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12849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147938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10709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49490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91294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83407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507632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14064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64091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22430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69987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11664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562564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76751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58714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53961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