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9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185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13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47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1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719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109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74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04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480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20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29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649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10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29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478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801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