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628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285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357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369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765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073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665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357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60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331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569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379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253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