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25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46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065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208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608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41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035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9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68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37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5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25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57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29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2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41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8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