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952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608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3756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6229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8748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3034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638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453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08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749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836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5885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303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59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090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