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731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27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540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341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00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711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74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70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678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55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34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582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16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935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82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