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429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893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512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461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448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893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758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632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351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351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004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009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597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