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6667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9890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730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5475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7593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4568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1169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089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8702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5948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665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771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798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5523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8371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3116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5236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