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49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34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547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838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9559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043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86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7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339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95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29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997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618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218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67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