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473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976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1185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333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069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563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638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483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866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968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034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575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8579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