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457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659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429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061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593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246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286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619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150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632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802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880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988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