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097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754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01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763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259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097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70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60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089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230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668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863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242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870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30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