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262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7200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841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996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532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717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123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734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674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1352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22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906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739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688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781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468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884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