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hématiques niveau collè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. Équations</w:t>
      </w:r>
    </w:p>
    <w:p>
      <w:pPr>
        <w:pStyle w:val="Heading2"/>
        <w:rPr/>
      </w:pPr>
      <w:r>
        <w:rPr/>
        <w:t>1) Équations "simples"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7&lt;/mn&gt;&lt;mo&gt;=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&lt;mo&gt;-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0&lt;mo&gt;,&lt;/mo&gt;7&lt;/mn&gt;&lt;mi&gt;x&lt;/mi&gt;&lt;mo&gt;-&lt;/mo&gt;&lt;mn&gt;2&lt;mo&gt;,&lt;/mo&gt;1&lt;/mn&gt;&lt;mo&gt;=&lt;/mo&gt;&lt;mn&gt;1&lt;mo&gt;,&lt;/mo&gt;4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9&lt;mo&gt;,&lt;/mo&gt;1&lt;/mn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mo&gt;,&lt;/mo&gt;12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mo&gt;,&lt;/mo&gt;6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2) Équations produits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n&gt;4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a) Factoriser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pui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b) En déduire une factorisation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c) Résoudre l'équation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lution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1&lt;/mn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4&lt;/mn&gt;&lt;mi&gt;x&lt;/mi&gt;&lt;mo&gt;+&lt;/mo&gt;&lt;mn&gt;1&lt;/mn&gt;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n&gt;2&lt;/mn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x&lt;/mi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+&lt;/mo&gt;&lt;mn&gt;2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-&lt;/mo&gt;&lt;mn&gt;1&lt;/mn&gt;&lt;mo&gt;+&lt;/mo&gt;&lt;mn&gt;4&lt;/mn&gt;&lt;mi&gt;x&lt;/mi&gt;&lt;mo&gt;+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&lt;mi&gt;x&lt;/mi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si, et seulement si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2&lt;/mn&gt;&lt;mi&gt;x&lt;/mi&gt;&lt;mo&gt;+&lt;/mo&gt;&lt;mn&gt;1&lt;/mn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6&lt;/mn&gt;&lt;mi&gt;x&lt;/mi&gt;&lt;mo&gt;+&lt;/mo&gt;&lt;mn&gt;1&lt;/mn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o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S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E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row&gt;&lt;mo&gt;{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&gt;;&lt;/mo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}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I. Inéquation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5&lt;/mn&gt;&lt;mi&gt;x&lt;/mi&gt;&lt;mo&gt;&amp;ge;&lt;/mo&gt;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3&lt;/mn&gt;&lt;mi&gt;x&lt;/mi&gt;&lt;mo&gt;+&lt;/mo&gt;&lt;mn&gt;16&lt;/mn&gt;&lt;mo&gt;&amp;le;&lt;/mo&gt;&lt;mn&gt;5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3&lt;/mn&gt;&lt;mi&gt;x&lt;/mi&gt;&lt;mo&gt;-&lt;/mo&gt;&lt;mn&gt;5&lt;/mn&gt;&lt;mo&gt;&amp;amp;lt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+&lt;/mo&gt;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-&lt;/mo&gt;&lt;mn&gt;1&lt;/mn&gt;&lt;mo&gt;&amp;gt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&lt;/mn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III. Trigonométrie</w:t>
      </w:r>
    </w:p>
    <w:p>
      <w:pPr>
        <w:pStyle w:val="Normal"/>
        <w:spacing w:lineRule="auto" w:line="360"/>
        <w:rPr/>
      </w:pPr>
      <w:r>
        <w:rPr/>
        <w:t>1) Quelques formule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R&lt;/mi&gt;&lt;mi&gt;S&lt;/mi&gt;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i&gt;E&lt;/mi&gt;&lt;mi&gt;N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7&lt;/mn&gt;&lt;mo&gt;&amp;div;&lt;/mo&gt;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tan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&lt;mi&gt;O&lt;/mi&gt;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1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90&lt;/mn&gt;&lt;msup&gt;&lt;mrow&gt;&lt;/mrow&gt;&lt;mi&gt;&amp;circ;&lt;/mi&gt;&lt;/msup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5&lt;/mn&gt;&lt;mo&gt;=&lt;/mo&gt;&lt;mn&gt;90&lt;/mn&gt;&lt;mo&gt;&amp;div;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donc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45&lt;/mn&gt;&lt;msup&gt;&lt;mrow&gt;&lt;/mrow&gt;&lt;mi&gt;&amp;circ;&lt;/mi&gt;&lt;/msup&gt;&lt;mo&gt;=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div;&lt;/mo&gt;&lt;mn&gt;2&lt;/mn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pi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) Vrai ou faux ?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n&gt;70&lt;/mn&gt;&lt;msup&gt;&lt;mrow&gt;&lt;/mrow&gt;&lt;mi&gt;&amp;circ;&lt;/mi&gt;&lt;/msup&gt;&lt;mo&gt;=&lt;/mo&gt;&lt;mo&gt;sin&lt;/mo&gt;&lt;mn&gt;40&lt;/mn&gt;&lt;msup&gt;&lt;mrow&gt;&lt;/mrow&gt;&lt;mi&gt;&amp;circ;&lt;/mi&gt;&lt;/msup&gt;&lt;mo&gt;+&lt;/mo&gt;&lt;mo&gt;sin&lt;/mo&gt;&lt;mn&gt;30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68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&lt;mo&gt;&amp;times;&lt;/mo&gt;&lt;mo&gt;cos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34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Pour tout angle aigu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a&lt;/mi&gt;&lt;mo&gt;+&lt;/mo&gt;&lt;mo&gt;sin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tan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s&lt;/mi&gt;&lt;mi&gt;i&lt;/mi&gt;&lt;mi&gt;n&lt;/mi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&gt;cos&lt;/mo&gt;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Quel est le périmètre du rect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E&lt;/mi&gt;&lt;mi&gt;F&lt;/mi&gt;&lt;mi&gt;G&lt;/mi&gt;&lt;mi&gt;H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?</w:t>
      </w:r>
    </w:p>
    <w:p>
      <w:pPr>
        <w:pStyle w:val="Normal"/>
        <w:spacing w:lineRule="auto" w:line="360"/>
        <w:rPr/>
      </w:pPr>
      <w:r>
        <w:rPr/>
        <w:t xml:space="preserve">a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8&lt;/mn&gt;&lt;mo&gt;sin&lt;/mo&gt;&lt;mn&gt;35&lt;/mn&gt;&lt;msup&gt;&lt;mrow&gt;&lt;/mrow&gt;&lt;mi&gt;&amp;circ;&lt;/mi&gt;&lt;/msup&gt;&lt;mo&gt;+&lt;/mo&gt;&lt;mn&gt;8&lt;/mn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 xml:space="preserve">b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8&lt;/mn&gt;&lt;mo&gt;&amp;times;&lt;/mo&gt;&lt;mo&gt;sin&lt;/mo&gt;&lt;mn&gt;35&lt;/mn&gt;&lt;msup&gt;&lt;mrow&gt;&lt;/mrow&gt;&lt;mi&gt;&amp;circ;&lt;/mi&gt;&lt;/msup&gt;&lt;mo&gt;&amp;times;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c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16&lt;/mn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&lt;mn&gt;35&lt;/mn&gt;&lt;msup&gt;&lt;mrow&gt;&lt;/mrow&gt;&lt;mi&gt;&amp;circ;&lt;/mi&gt;&lt;/msup&gt;&lt;mo&gt;+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  <w:tab/>
        <w:tab/>
        <w:tab/>
        <w:tab/>
        <w:t xml:space="preserve">d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n&gt;64&lt;/mn&gt;&lt;mo&gt;&amp;times;&lt;/mo&gt;&lt;mo&gt;sin&lt;/mo&gt;&lt;mn&gt;35&lt;/mn&gt;&lt;msup&gt;&lt;mrow&gt;&lt;/mrow&gt;&lt;mi&gt;&amp;circ;&lt;/mi&gt;&lt;/msup&gt;&lt;mo&gt;&amp;times;&lt;/mo&gt;&lt;mo&gt;cos&lt;/mo&gt;&lt;mn&gt;35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un diamètre du demi-cerc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o&gt;&amp;isinv;&lt;/mo&gt;&lt;mi&gt;&amp;Cscr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J&lt;/mi&gt;&lt;mi&gt;K&lt;/mi&gt;&lt;mo&gt;=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  <w:tab/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J&lt;/mi&gt;&lt;mo&gt;=&lt;/mo&gt;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</w:r>
    </w:p>
    <w:p>
      <w:pPr>
        <w:pStyle w:val="Normal"/>
        <w:spacing w:lineRule="auto" w:line="360"/>
        <w:rPr/>
      </w:pPr>
      <w:r>
        <w:rPr/>
        <w:t xml:space="preserve">Calculer la mesure des angle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J&lt;/mi&gt;&lt;mi&gt;K&lt;/mi&gt;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puis la valeur exacte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olution :</w:t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sur le cercle de diamèt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donc le tri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rectangle e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I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Et, par conséquen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I&lt;/mi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J&lt;/mi&gt;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Arrondi au dixième, on trouv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74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-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90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90&lt;/mn&gt;&lt;msup&gt;&lt;mrow&gt;&lt;/mrow&gt;&lt;mi&gt;&amp;circ;&lt;/mi&gt;&lt;/msup&gt;&lt;mo&gt;-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onc, arrondi au dixièm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Hat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16&lt;/mn&gt;&lt;msup&gt;&lt;mrow&gt;&lt;/mrow&gt;&lt;mi&gt;&amp;circ;&lt;/mi&gt;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On applique le théorème de Pythagor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J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'où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K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mo&gt;,&lt;/mo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3&lt;mo&gt;,&lt;/mo&gt;0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I&lt;/mi&gt;&lt;mi&gt;K&lt;/mi&gt;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3&lt;mo&gt;,&lt;/mo&gt;0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mo&gt;,&lt;/mo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cos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cos&lt;/mo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alors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1&lt;/mn&gt;&lt;mo&gt;-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&lt;mo&gt;-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Et enfin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sin&lt;/mo&gt;&lt;mi&gt;x&lt;/mi&gt;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tan&lt;/mo&gt;&lt;mi&gt;x&lt;/mi&gt;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div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)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A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+&lt;/mo&gt;&lt;mi&gt;A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Le triangl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étant rectangle en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cos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o&gt;sin&lt;/mo&gt;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V. Géométrie</w:t>
      </w:r>
    </w:p>
    <w:p>
      <w:pPr>
        <w:pStyle w:val="Normal"/>
        <w:spacing w:lineRule="auto" w:line="360"/>
        <w:rPr/>
      </w:pPr>
      <w:r>
        <w:rPr/>
        <w:t xml:space="preserve">1) Dans un rep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O&lt;/mi&gt;&lt;mo&gt;,&lt;/mo&gt;&lt;mi&gt;I&lt;/mi&gt;&lt;mo&gt;,&lt;/mo&gt;&lt;mi&gt;J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on donne les point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&lt;/mn&gt;&lt;mo&gt;;&lt;/mo&gt;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U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3&lt;/mn&gt;&lt;mo&gt;;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V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2&lt;/mn&gt;&lt;mo&gt;;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W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&lt;mo&gt;;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. Le quadrilatèr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i&gt;U&lt;/mi&gt;&lt;mi&gt;V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-il un parallélogramme ?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le milieu du segme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T&lt;/mi&gt;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celui d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[&lt;/mo&gt; 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U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row&gt; &lt;mo&gt;]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 On a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x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4&lt;/mn&gt;&lt;mo&gt;-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i&gt;A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T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o&gt;+&lt;/mo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   </w:t>
      </w:r>
      <w:r>
        <w:rPr>
          <w:rStyle w:val="MTConvertedEquation"/>
        </w:rPr>
        <w:t>&lt;mi&gt;V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   </w:t>
      </w:r>
      <w:r>
        <w:rPr>
          <w:rStyle w:val="MTConvertedEquation"/>
        </w:rPr>
        <w:t>&lt;mn&gt;6&lt;/mn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o&gt;=&lt;/mo&gt;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De même, on trouv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&lt;/mn&gt;&lt;mo&gt;;&lt;/mo&gt;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donc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T&lt;/mi&gt;&lt;mi&gt;U&lt;/mi&gt;&lt;mi&gt;V&lt;/mi&gt;&lt;mi&gt;W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bien un parallélogramme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) Dans ce repère, on donne les point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5&lt;/mn&gt;&lt;mo&gt;;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,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/mn&gt;&lt;mo&gt;;&lt;/mo&gt;&lt;mo&gt;-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-&lt;/mo&gt;&lt;mn&gt;3&lt;/mn&gt;&lt;mo&gt;;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Déterminer les coordonnées du poi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pour qu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soit un parallélogramme.</w:t>
      </w:r>
    </w:p>
    <w:p>
      <w:pPr>
        <w:pStyle w:val="Normal"/>
        <w:spacing w:lineRule="auto" w:line="360"/>
        <w:rPr/>
      </w:pPr>
      <w:r>
        <w:rPr/>
        <w:t xml:space="preserve">On doit avoir, par exemple :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over accent='true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o stretchy='true'&gt;&amp;xrarr;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ove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Soi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x&lt;/mi&gt;&lt;mo&gt;,&lt;/mo&gt;&lt;mi&gt;y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les coordonnées du poin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B&lt;/mi&gt;&lt;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ext&gt;&amp;thinsp;&lt;/mtex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ub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 Il faut résoudre le système :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{&lt;/mo&gt; &lt;mtable columnalign='left'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x&lt;/mi&gt;&lt;mo&gt;+&lt;/mo&gt;&lt;mn&gt;3&lt;/mn&gt;&lt;mo&gt;=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i&gt;y&lt;/mi&gt;&lt;mo&gt;-&lt;/mo&gt;&lt;mn&gt;4&lt;/mn&gt;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td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tr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table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  <w:t xml:space="preserve">On trouve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x&lt;/mi&gt;&lt;mo&gt;=&lt;/mo&gt;&lt;mn&gt;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y&lt;/mi&gt;&lt;mo&gt;=&lt;/mo&gt;&lt;mn&gt;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) Si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i&gt;A&lt;/mi&gt;&lt;mi&gt;B&lt;/mi&gt;&lt;mi&gt;C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st un rectangle, alors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B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perp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  <w:r>
        <w:rPr/>
        <w:t xml:space="preserve"> et </w:t>
      </w: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A&lt;/mi&gt;&lt;mi&gt;D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par;&lt;/mo&gt;&lt;mrow&gt;&lt;mo&gt;(&lt;/mo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B&lt;/mi&gt;&lt;mi&gt;C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)&lt;/mo&gt;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. Racines carrées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&lt;mo&gt;,&lt;/mo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0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2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7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3&lt;/mn&gt;&lt;mo&gt;&amp;times;&lt;/mo&gt;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2&lt;/mn&gt;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8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frac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1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3&lt;/mn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1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5&lt;/mn&gt;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   </w:t>
      </w:r>
      <w:r>
        <w:rPr>
          <w:rStyle w:val="MTConvertedEquation"/>
        </w:rPr>
        <w:t>&lt;mn&gt;3&lt;/mn&gt;&lt;mo&gt;+&lt;/mo&gt;&lt;mn&gt;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   </w:t>
      </w:r>
      <w:r>
        <w:rPr>
          <w:rStyle w:val="MTConvertedEquation"/>
        </w:rPr>
        <w:t>&lt;mn&gt;4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/msup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o&gt;&amp;times;&lt;/mo&gt;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n&gt;25&lt;/mn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3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4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i&gt;&amp;ctdot;&lt;/mi&gt;&lt;mo&gt;&amp;times;&lt;/mo&gt;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i&gt;&amp;ctdot;&lt;/mi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=&lt;/mo&gt;&lt;mi&gt;&amp;ctdot;&lt;/mi&gt;&lt;mo&gt;&amp;times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5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+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ne;&lt;/mo&gt;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   </w:t>
      </w:r>
      <w:r>
        <w:rPr>
          <w:rStyle w:val="MTConvertedEquation"/>
        </w:rPr>
        <w:t>&lt;mn&gt;16&lt;/mn&gt;&lt;mo&gt;+&lt;/mo&gt;&lt;mn&gt;9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math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   </w:t>
      </w:r>
      <w:r>
        <w:rPr>
          <w:rStyle w:val="MTConvertedEquation"/>
        </w:rPr>
        <w:t>&lt;mn&gt;2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/msqrt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   </w:t>
      </w:r>
      <w:r>
        <w:rPr>
          <w:rStyle w:val="MTConvertedEquation"/>
        </w:rPr>
        <w:t>&lt;mo&gt;&amp;approx;&lt;/mo&gt;&lt;mn&gt;1&lt;mo&gt;,&lt;/mo&gt;414&lt;/mn&gt;&lt;mtext&gt;&amp;ThickSpace;&lt;/mtext&gt;&lt;mn&gt;21&lt;/mn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  <w:r>
        <w:rPr>
          <w:rStyle w:val="MTConvertedEquation"/>
        </w:rPr>
        <w:t>&lt;/mrow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   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 xml:space="preserve">   </w:t>
      </w:r>
      <w:r>
        <w:rPr>
          <w:rStyle w:val="MTConvertedEquation"/>
        </w:rPr>
        <w:t>&lt;/semantics&gt;</w:t>
      </w:r>
    </w:p>
    <w:p>
      <w:pPr>
        <w:pStyle w:val="Normal"/>
        <w:spacing w:lineRule="auto" w:line="360"/>
        <w:rPr/>
      </w:pPr>
      <w:r>
        <w:rPr>
          <w:rStyle w:val="MTConvertedEquation"/>
        </w:rPr>
        <w:t>&lt;/math&gt;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400" w:leader="none"/>
        <w:tab w:val="right" w:pos="9480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dd\/MM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8/07/202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TConvertedEquation">
    <w:name w:val="MTConvertedEquation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01:00Z</dcterms:created>
  <dc:creator>FMagna</dc:creator>
  <dc:description/>
  <cp:keywords/>
  <dc:language>en-US</dc:language>
  <cp:lastModifiedBy>Frédéric</cp:lastModifiedBy>
  <cp:lastPrinted>2008-10-04T07:10:00Z</cp:lastPrinted>
  <dcterms:modified xsi:type="dcterms:W3CDTF">2009-06-04T14:01:00Z</dcterms:modified>
  <cp:revision>2</cp:revision>
  <dc:subject/>
  <dc:title>Mathematiques niveau 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temp\Math College_styles.xht</vt:lpwstr>
  </property>
  <property fmtid="{D5CDD505-2E9C-101B-9397-08002B2CF9AE}" pid="3" name="MP_IE5Win">
    <vt:bool>0</vt:bool>
  </property>
  <property fmtid="{D5CDD505-2E9C-101B-9397-08002B2CF9AE}" pid="4" name="MP_MathMLTarget">
    <vt:lpwstr>XHTML+MathML</vt:lpwstr>
  </property>
  <property fmtid="{D5CDD505-2E9C-101B-9397-08002B2CF9AE}" pid="5" name="MP_MathZoom">
    <vt:bool>1</vt:bool>
  </property>
  <property fmtid="{D5CDD505-2E9C-101B-9397-08002B2CF9AE}" pid="6" name="MP_OpenInBrowser">
    <vt:bool>0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