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366097831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646629517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87481621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429722636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