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9623259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123774660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10917435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533642695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