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74667329"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571948797"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517075200"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17345593"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