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266257783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62577839"/>
      <w:bookmarkStart w:id="1" w:name="__Fieldmark__0_266257783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