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176602490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200459430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