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8180216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40293047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086273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