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796946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737773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556773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56965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