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la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(n-k);...;x(n-1)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N_CONV "LASTN k [x0;...x(n-k);...;x(n-1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ASTN k [x0;...;x(n-k);...;x(n-1)] = [x(n-k);...;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