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ectures : (window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ecture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nclusions of the suppositions of the window which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mises a subset of the hypotheses and lemma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ectures of a window are a set of terms which the user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ue in the context of the window, but which have not yet been pr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_conjectures, BAD_CONJE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