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a subset of linear natur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is a partial decision procedure for Presburge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Presburger natural arithmetic is the subset of arithme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rom natural number constants, numeric variables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 constant, the relations {&lt;}, {&lt;=}, {=}, {&gt;=}, {&gt;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nectives {~}, {/\}, {\/}, {==&gt;}, {=} (if-and-only-if), {!} (`for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?} (`there exists'). Products of two expressions which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included in the subset, but the function {SUC}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a specification of Presburger arithmetic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further restricts the subset as follows: when the formul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prenex normal form it must contain only one kind of quantifi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must either all be universal (`forall') or all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appear free (unquantified) provided any quantifi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enex normal form are universal; free variables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licitly universally quantified so mixing them wit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would violate the abov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permitted subset, {ARITH_CONV}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For universally quantified formula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 formula would also be true of the non-negative ra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rove formulae whose truth depends on the integr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. The procedure is also incomplete for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, but in this case there is no rule-of-thumb for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eatures a number of preprocessors which extend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ubset specified above. In particular, natural numb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 statements are allowed. Another permits substitutio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ersally quantified formulae to be accepted. Note that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announce that it is unable to prove a formula t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reject as being outside the subset. This is due to i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stances; it has generalised the formula so that the new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ubset bu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containing a fre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m &lt; SUC 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&lt; (SUC m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more complex example with subtraction and universal qua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not initially in prenex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m p. p &lt; m ==&gt; !q r. (m &lt; (p + q) + r) ==&gt; ((m - p) &lt; q + r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m p. p &lt; m ==&gt; (!q r. m &lt; ((p + q) + r) ==&gt; (m - p) &lt; (q + r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wo examples with existenti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(2 * m) + (3 * n) =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(2 * m) + (3 * n) = 10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instance of a universally quantified formula involving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((p + 3) &lt;= n) ==&gt; (!m. ((m EXP 2 = 0) =&gt; (n - 1) | (n - 2)) &gt;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+ 3) &lt;= n ==&gt; (!m. ((m EXP 2 = 0) =&gt; n - 1 | n - 2) &gt; p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ure due to mixing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. ?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formula not in the allow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ure because the truth of the formula relies on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have fraction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 n. ~(SUC (2 * m) = 2 *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cannot pr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_CONV, EXISTS_ARITH_CONV, FORALL_ARITH_CONV, INSTANCE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_CONV, SUB_AND_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