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_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_EVERY : ((* -&gt; tactic) -&gt; *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pplies all tactics given by mapping a function ove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-producing function {f} and a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x1;...;xn]}, the elements of which have the same type as {f}'s domai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_EVERY} maps the function {f} over the list, produc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hen applies these tactics in sequence as in the case of {EV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f [x1;...;xn] = (f x1) THEN ... THEN (f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operand list is empty, then {MAP_EVERY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MAP_EVERY} to a function and operand list fail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when applied to any element in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iff any of the resulting tactic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of doing case analysis over several boolean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BOOL_CASES_TAC ["var1:bool";...;"varn:b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MAP_FIRST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