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some of the theor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(along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autologies and the given theorem list) to rewrite the theor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RULE} does not fail. Using {FILTER_ASM_REWRITE_RU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iverging sequence of rewrites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Typically, the predicate can model checks as to wheth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the left-hand side of an equational assumptio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is in disjunc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ONCE_ASM_REWRITE_RULE, FILTER_PUR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