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of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of_var : (matching -&gt; wildvar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