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propositional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AUT `t`} where {t} is a propositional tautology, will 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return {|- t}. A propositional taut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built up using the logical connectives `{~}', `{/\}', `{\/}', `{==&gt;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{&lt;=&gt;}' from terms that can be considered ``atomic'' tha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hatever truth-values are assigned to the atom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} is not a propositional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and potentially useful taut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AUT `a \/ b ==&gt; c &lt;=&gt; (a ==&gt; c) /\ (b ==&gt; c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 \/ b ==&gt; c &lt;=&gt; (a ==&gt; c) /\ (b ==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more surprising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AUT `(p ==&gt; q) \/ (q ==&gt; 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p ==&gt; q) \/ (q ==&gt;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``atomic'' formulas need not just b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AUT `(x &gt; 2 ==&gt; y &gt; 3) \/ (y &lt; 3 ==&gt; x &gt;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&gt; 2 ==&gt; y &gt; 3) \/ (y &lt; 3 ==&gt; x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tautologous goal completely by {CONV_TAC TAUT}, or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to massage the goal into a more convenient equivalent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[TAUT `...`]} or {ONCE_REWRITE_TAC[TAUT `...`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quite naive, and not efficient on large formula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first-order reasoning, with quantifier instanti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-bas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ITAUT, ITAUT_TAC, 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