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97801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35258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8408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67165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