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07461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28958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497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39894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