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795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59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722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325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