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38841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60986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08636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