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180226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27666124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