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9548038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3415706"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951850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76816510"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