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1500180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60377582"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82807414"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5424767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