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556734173"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795769243"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972529091"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206226694"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