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599783186"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62377530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760904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6609666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