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6849429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86816333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542776"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168283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