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17903146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92625491"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986408435"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1167646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