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88932216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870882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98085332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4702656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