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60345471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0302598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