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62508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69881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90298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29265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05249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96304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45052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00178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