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22327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693845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05799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16017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