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535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417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260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217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