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style defines \@normalsize instead of \normalsize 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\p@ plus3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\p@ plus2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\p@ plus2\p@ minus2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\p@ plus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3\p@ plus\p@ minus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.5in      %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1.5in      %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width .75in  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7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.75in         %    Nominal distance from top of page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  .25in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 = 10pt  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.35in 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off.  The value of the multiplier was calculated as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old \textheight minus \topskip, divided by \baselinesk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rmalsize.  The old value of \textheight was 504pt.  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height of text (including footnotes and figure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4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4.5in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6.65pt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9pt plus 4pt minus 2pt  % Space between la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% and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2pt plus 2pt minus 2pt        % Space between adjacen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moved to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 at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2pt plus 2pt minus 2pt       % Space between in-tex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(minus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2pt plus 2pt minus 2pt     % Same as \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8pt plus 2fil    % Space between floats on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bot 0pt plus 1fil % Stretch at bottom of float page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       % Minimum vertical separ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              % Extra vertic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5pt     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8pt plus 2pt minus 4pt 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and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2pt plus 1pt minus 1pt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 and \topsep,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user leaves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4pt plus 2pt minus 1pt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betw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\part moved to book.doc 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hapterhead {TEXT} : Makes the heading for the \chap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%           % Heading for \chap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\m@ne    % IF secnumdepth &gt;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uge\bf \@chapapp{} \thechapter % Print '\chaptername'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20\p@ \fi                % Space between number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chapterhead {TEXT} : Makes the heading for the \chap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%          % Heading for \chapter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  [#1]#2{ ... }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% \chapter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  #1{ ... }   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% \chapter*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\cleardoublepage % Starts new right-ha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spagestyle{plain}%     % Page style of chapter page is '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topnum\z@         % Prevents figures from go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false         % Suppresse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chapter\@schapter}% Change to \@afterindenttru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\@chapapp\space\thechapter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aptermar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protect\addvspace{10\p@}}% Adds between-chapter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protect\addvspace{10\p@}}%lists of figs &amp;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@twocolumn                 % Tests for two-colum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opnewpage[\@makechapterhead{#2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@makechapterhead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afterheading            % Routine called after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}                            %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hapter#1{\if@twocolumn \@topnewpage[\@makeschapterhead{#1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@makeschapterhea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hapter=1, section = 2, etc.  A sect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printed if and only if LEVEL &lt; or =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numdept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{-3.5ex plus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3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-3.25ex plus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-.2ex}{1.5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ex minus-.2ex}{1.5ex plus.2ex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ragraph}{4}{\z@}{3.25ex plus1ex minus.2ex}{-1em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ubparagraph}{4}{\parindent}{3.25ex plus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ex}{-1em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chapter command if appendix tit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to look different from chapter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hapter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hapapp{\appendix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2pt 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8.7pt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7pt 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sep 4pt plus 2pt minus 1pt (Remov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4\p@ plus2\p@ min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\p@ plus\p@ minus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 \p@ plus\z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