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l.doc,v 2.9 1994/06/09 14:38:56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e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l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l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9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effects defined in the |lin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yle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style@{\xyPSrawA@{\preXYstyle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style@{\xyPSrawZ@{\postXYstyle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preXYstyle@}{pr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postXYstyle@}{pos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 thick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linewidth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linewidth@@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linewidth@@#1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preStyle@@{\xyPSpre@}\def\postStyle@@{\xyPSpo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modPSboxz@=\mod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#1 setlinewidth /xywidth{#1 setlinewidth}def 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egroup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Connect@@}}\the\to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ind control sequence defined in |xyline| to allow use of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|\xyPSalternative@| so that \PS\ will be turned off by |\NoPSspecial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xylinewidth@}{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