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448771985"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435589217"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828953148"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