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1921590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976602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653967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