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2394663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187043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