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6017304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864371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521106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