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2008186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1467576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9926750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