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459139181"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523656703"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