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69626745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2060896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82807856"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120023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1237725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4460922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