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9963874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1270613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