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352947276"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1514381900"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1415948801"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295131233"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