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370654228"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550821730"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613031716"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542579277"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569462685"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417634450"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315739203"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551191504"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979848673"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864883198"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