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8650126"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4067166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5516643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618708089"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25034241"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854655772"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888899787"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277170912"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56283088"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868774293"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078679066"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961579848"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83561883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649217316"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40124390"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64832627"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5064356"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