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445126404"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02315978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149497740"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701114753"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131664653"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91920162"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