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789710344"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922352048"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1705400229"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457155601"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1276592673"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390736505"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925825754"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610975531"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013413008"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154430374"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2083200779"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2040704016"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2041485334"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525838742"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319811955"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423600352"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318674264"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289625596"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105320524"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1618859950"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527298651"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1813015292"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1287297709"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863734739"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443298564"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135565909"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1735300927"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1366745485"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1513357809"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1768133059"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1518962118"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974340431"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