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411975208"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3645472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11536853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746239276"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769798478"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13522956"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14031912"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650293069"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222203460"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57630720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2628484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1110523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