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14099804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35993643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57343902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5568410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0866465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81041023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8020295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73462474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48765439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