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5318327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6884333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534026206"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213303634"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861507328"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49991996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810041651"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00877967"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049668570"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53368428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379983983"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379743106"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125198881"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153785795"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94299630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579047509"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762572800"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202103552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47975468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255899679"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42929979"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06527620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251203011"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8181879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296442475"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480373440"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90664772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975533426"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