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9551534"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860076168"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