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28034963"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01914456"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82434381"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6717921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30896369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60682438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922647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26929158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7961552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44530021"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54587927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2951420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348429585"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488742447"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84648162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400025993"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504823270"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51051351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3118568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37143478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372860436"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25961354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50731574"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07344769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00636277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964575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252840787"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210584417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433979167"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010607976"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046810666"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310815124"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487136573"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765393625"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13315724"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076486037"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805193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674944559"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996976334"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382550485"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78013727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