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937424373"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195844957"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931409949"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796440347"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946762475"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901876359"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