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986847625"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929591156"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2142828932"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242756731"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040014488"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966734589"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641630361"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361095572"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530979957"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2088485877"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