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w:t>
      </w:r>
      <w:del w:id="0" w:author="Motorola PC" w:date="2001-08-21T10:29:00Z">
        <w:r>
          <w:rPr>
            <w:sz w:val="28"/>
          </w:rPr>
          <w:delText>84</w:delText>
        </w:r>
      </w:del>
      <w:ins w:id="1" w:author="Motorola PC" w:date="2001-08-21T10:29:00Z">
        <w:r>
          <w:rPr>
            <w:sz w:val="28"/>
          </w:rPr>
          <w:t>101</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del w:id="3" w:author="Motorola PC" w:date="2001-08-21T10:30:00Z"/>
              </w:rPr>
            </w:pPr>
            <w:del w:id="2" w:author="Motorola PC" w:date="2001-08-21T10:30:00Z">
              <w:r>
                <w:rPr/>
                <w:delText xml:space="preserve">Add a new type of Activation message on the X1_1 interface, which is called “activation refresh request”. </w:delText>
              </w:r>
            </w:del>
          </w:p>
          <w:p>
            <w:pPr>
              <w:pStyle w:val="CRCoverPage"/>
              <w:spacing w:before="0" w:after="0"/>
              <w:rPr>
                <w:del w:id="5" w:author="Motorola PC" w:date="2001-08-21T10:30:00Z"/>
              </w:rPr>
            </w:pPr>
            <w:del w:id="4" w:author="Motorola PC" w:date="2001-08-21T10:30:00Z">
              <w:r>
                <w:rPr/>
              </w:r>
            </w:del>
          </w:p>
          <w:p>
            <w:pPr>
              <w:pStyle w:val="CRCoverPage"/>
              <w:spacing w:before="0" w:after="0"/>
              <w:rPr>
                <w:del w:id="7" w:author="Motorola PC" w:date="2001-08-21T10:30:00Z"/>
              </w:rPr>
            </w:pPr>
            <w:del w:id="6" w:author="Motorola PC" w:date="2001-08-21T10:30:00Z">
              <w:r>
                <w:rPr/>
                <w:delText>It is sent from the LIAN (by the ADMF) to the SGSN (and optionally GGSN) upon receiving an intercept request from a new LEA for a target, which is already being intercepted by at least one but different LEA.</w:delText>
              </w:r>
            </w:del>
          </w:p>
          <w:p>
            <w:pPr>
              <w:pStyle w:val="Index1"/>
              <w:keepLines w:val="false"/>
              <w:spacing w:before="0" w:after="180"/>
              <w:rPr>
                <w:rFonts w:ascii="Arial" w:hAnsi="Arial" w:cs="Arial"/>
                <w:del w:id="9" w:author="Motorola PC" w:date="2001-08-21T10:30:00Z"/>
              </w:rPr>
            </w:pPr>
            <w:del w:id="8" w:author="Motorola PC" w:date="2001-08-21T10:30:00Z">
              <w:r>
                <w:rPr>
                  <w:rFonts w:cs="Arial" w:ascii="Arial" w:hAnsi="Arial"/>
                </w:rPr>
              </w:r>
            </w:del>
          </w:p>
          <w:p>
            <w:pPr>
              <w:pStyle w:val="Index1"/>
              <w:keepLines w:val="false"/>
              <w:spacing w:before="0" w:after="180"/>
              <w:rPr>
                <w:rFonts w:ascii="Arial" w:hAnsi="Arial" w:cs="Arial"/>
                <w:del w:id="11" w:author="Motorola PC" w:date="2001-08-21T10:30:00Z"/>
              </w:rPr>
            </w:pPr>
            <w:del w:id="10" w:author="Motorola PC" w:date="2001-08-21T10:30:00Z">
              <w:r>
                <w:rPr>
                  <w:rFonts w:cs="Arial" w:ascii="Arial" w:hAnsi="Arial"/>
                </w:rPr>
                <w:delText>When the SGSN (and optionally GGSN)  receives this request, it checks existence of PDP context record(s) for the target subscriber, and sends to DF2 a “Start of interception with active PDP context” report for all active PDP contexts.</w:delText>
              </w:r>
            </w:del>
          </w:p>
          <w:p>
            <w:pPr>
              <w:pStyle w:val="Index1"/>
              <w:keepLines w:val="false"/>
              <w:spacing w:before="0" w:after="180"/>
              <w:rPr>
                <w:rFonts w:ascii="Arial" w:hAnsi="Arial" w:cs="Arial"/>
                <w:del w:id="13" w:author="Motorola PC" w:date="2001-08-21T10:30:00Z"/>
              </w:rPr>
            </w:pPr>
            <w:del w:id="12" w:author="Motorola PC" w:date="2001-08-21T10:30:00Z">
              <w:r>
                <w:rPr>
                  <w:rFonts w:cs="Arial" w:ascii="Arial" w:hAnsi="Arial"/>
                </w:rPr>
                <w:delText xml:space="preserve">Upon receiving this report, DF2 forwards the report to the LEA(s), which has(ve) not received yet this report for the target. </w:delText>
              </w:r>
            </w:del>
          </w:p>
          <w:p>
            <w:pPr>
              <w:pStyle w:val="Index1"/>
              <w:keepLines w:val="false"/>
              <w:spacing w:before="0" w:after="180"/>
              <w:rPr>
                <w:rFonts w:ascii="Arial" w:hAnsi="Arial" w:cs="Arial"/>
                <w:del w:id="15" w:author="Motorola PC" w:date="2001-08-21T10:30:00Z"/>
              </w:rPr>
            </w:pPr>
            <w:del w:id="14" w:author="Motorola PC" w:date="2001-08-21T10:30:00Z">
              <w:r>
                <w:rPr>
                  <w:rFonts w:cs="Arial" w:ascii="Arial" w:hAnsi="Arial"/>
                </w:rPr>
                <w:delText xml:space="preserve">(Note: For every pair of intercepted target and LEA, DF2 will need to maintain a correlation ID and a boolean flag for sending/not sending “Start of interception with active PDP context” report for this correlation ID. </w:delText>
              </w:r>
            </w:del>
          </w:p>
          <w:p>
            <w:pPr>
              <w:pStyle w:val="CRCoverPage"/>
              <w:keepLines w:val="false"/>
              <w:spacing w:before="0" w:after="180"/>
              <w:rPr>
                <w:rFonts w:ascii="Arial" w:hAnsi="Arial" w:cs="Arial"/>
                <w:del w:id="19" w:author="Motorola PC" w:date="2001-08-21T10:30:00Z"/>
              </w:rPr>
            </w:pPr>
            <w:del w:id="16" w:author="Motorola PC" w:date="2001-08-21T10:30:00Z">
              <w:r>
                <w:rPr>
                  <w:rFonts w:cs="Arial" w:ascii="Arial" w:hAnsi="Arial"/>
                </w:rPr>
                <w:delTex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delText>
              </w:r>
            </w:del>
            <w:ins w:id="17" w:author="Motorola PC" w:date="2001-08-21T10:30:00Z">
              <w:r>
                <w:rPr>
                  <w:rFonts w:cs="Arial" w:ascii="Arial" w:hAnsi="Arial"/>
                </w:rPr>
                <w:t xml:space="preserve"> The required functionality</w:t>
              </w:r>
            </w:ins>
            <w:ins w:id="18" w:author="Motorola PC" w:date="2001-08-21T10:32:00Z">
              <w:r>
                <w:rPr>
                  <w:rFonts w:cs="Arial" w:ascii="Arial" w:hAnsi="Arial"/>
                </w:rPr>
                <w:t xml:space="preserve"> is below in the main text.</w:t>
              </w:r>
            </w:ins>
          </w:p>
          <w:p>
            <w:pPr>
              <w:pStyle w:val="CRCoverPage"/>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261666539"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31" w:author="Motorola PC" w:date="2001-08-21T10:23:00Z"/>
        </w:rPr>
      </w:pPr>
      <w:r>
        <w:rPr/>
        <w:t xml:space="preserve">When several LEAs request activation on the same identity then the ADMF determines that there are existing activations on the identity. In this case, the ADMF </w:t>
      </w:r>
      <w:ins w:id="20" w:author="Motorola PC" w:date="2001-08-21T10:16:00Z">
        <w:r>
          <w:rPr/>
          <w:t>may (</w:t>
        </w:r>
      </w:ins>
      <w:ins w:id="21" w:author="Motorola PC" w:date="2001-08-21T10:18:00Z">
        <w:r>
          <w:rPr/>
          <w:t xml:space="preserve">as an </w:t>
        </w:r>
      </w:ins>
      <w:ins w:id="22" w:author="Motorola PC" w:date="2001-08-21T10:16:00Z">
        <w:r>
          <w:rPr/>
          <w:t>implementation option</w:t>
        </w:r>
      </w:ins>
      <w:ins w:id="23" w:author="Motorola PC" w:date="2001-08-21T10:18:00Z">
        <w:r>
          <w:rPr/>
          <w:t>)</w:t>
        </w:r>
      </w:ins>
      <w:del w:id="24" w:author="Motorola PC" w:date="2001-08-21T10:16:00Z">
        <w:r>
          <w:rPr/>
          <w:delText>will not</w:delText>
        </w:r>
      </w:del>
      <w:r>
        <w:rPr/>
        <w:t xml:space="preserve"> send an additional activation message to the 3G ICEs</w:t>
      </w:r>
      <w:del w:id="25" w:author="Motorola PC" w:date="2001-08-21T10:26:00Z">
        <w:r>
          <w:rPr/>
          <w:delText xml:space="preserve"> </w:delText>
        </w:r>
      </w:del>
      <w:ins w:id="26" w:author="Motorola PC" w:date="2001-08-21T10:26:00Z">
        <w:r>
          <w:rPr/>
          <w:t>.</w:t>
        </w:r>
      </w:ins>
      <w:r>
        <w:rPr/>
        <w:t xml:space="preserve"> </w:t>
      </w:r>
      <w:del w:id="27" w:author="Motorola PC" w:date="2001-08-21T10:26:00Z">
        <w:r>
          <w:rPr/>
          <w:delText>except w</w:delText>
        </w:r>
      </w:del>
      <w:ins w:id="28" w:author="Motorola PC" w:date="2001-08-21T10:26:00Z">
        <w:r>
          <w:rPr/>
          <w:t>W</w:t>
        </w:r>
      </w:ins>
      <w:r>
        <w:rPr/>
        <w:t>hen the activation needs to change from IRI only to CC and IRI</w:t>
      </w:r>
      <w:del w:id="29" w:author="Motorola PC" w:date="2001-08-21T10:26:00Z">
        <w:r>
          <w:rPr/>
          <w:delText xml:space="preserve">. In that case </w:delText>
        </w:r>
      </w:del>
      <w:ins w:id="30" w:author="Motorola PC" w:date="2001-08-21T10:26:00Z">
        <w:r>
          <w:rPr/>
          <w:t xml:space="preserve"> </w:t>
        </w:r>
      </w:ins>
      <w:r>
        <w:rPr/>
        <w:t>an activation change message will be sent to the 3G ICEs.</w:t>
      </w:r>
    </w:p>
    <w:p>
      <w:pPr>
        <w:pStyle w:val="Normal"/>
        <w:rPr/>
      </w:pPr>
      <w:ins w:id="32"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4:00Z</dcterms:created>
  <dc:creator>Michael Sanders</dc:creator>
  <dc:description/>
  <dc:language>en-US</dc:language>
  <cp:lastModifiedBy>RS</cp:lastModifiedBy>
  <cp:lastPrinted>2001-03-09T15:00:00Z</cp:lastPrinted>
  <dcterms:modified xsi:type="dcterms:W3CDTF">2001-08-23T07:34:00Z</dcterms:modified>
  <cp:revision>2</cp:revision>
  <dc:subject/>
  <dc:title>3GPP Change Request</dc:title>
</cp:coreProperties>
</file>