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849505395"/>
            <w:bookmarkStart w:id="1" w:name="__Fieldmark__0_184950539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849505395"/>
            <w:bookmarkStart w:id="3" w:name="__Fieldmark__1_184950539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849505395"/>
            <w:bookmarkStart w:id="5" w:name="__Fieldmark__2_184950539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849505395"/>
            <w:bookmarkStart w:id="7" w:name="__Fieldmark__3_184950539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849505395"/>
            <w:bookmarkStart w:id="9" w:name="__Fieldmark__4_184950539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849505395"/>
            <w:bookmarkStart w:id="11" w:name="__Fieldmark__5_184950539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849505395"/>
            <w:bookmarkStart w:id="13" w:name="__Fieldmark__6_184950539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849505395"/>
            <w:bookmarkStart w:id="15" w:name="__Fieldmark__7_184950539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849505395"/>
            <w:bookmarkStart w:id="17" w:name="__Fieldmark__8_184950539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849505395"/>
            <w:bookmarkStart w:id="19" w:name="__Fieldmark__9_184950539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849505395"/>
            <w:bookmarkStart w:id="21" w:name="__Fieldmark__10_184950539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849505395"/>
            <w:bookmarkStart w:id="23" w:name="__Fieldmark__11_184950539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849505395"/>
            <w:bookmarkStart w:id="25" w:name="__Fieldmark__12_184950539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849505395"/>
            <w:bookmarkStart w:id="27" w:name="__Fieldmark__13_184950539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849505395"/>
            <w:bookmarkStart w:id="29" w:name="__Fieldmark__14_184950539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849505395"/>
            <w:bookmarkStart w:id="31" w:name="__Fieldmark__15_184950539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849505395"/>
            <w:bookmarkStart w:id="33" w:name="__Fieldmark__16_184950539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849505395"/>
            <w:bookmarkStart w:id="35" w:name="__Fieldmark__17_184950539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849505395"/>
            <w:bookmarkStart w:id="37" w:name="__Fieldmark__18_184950539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849505395"/>
            <w:bookmarkStart w:id="39" w:name="__Fieldmark__19_184950539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849505395"/>
            <w:bookmarkStart w:id="41" w:name="__Fieldmark__20_184950539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849505395"/>
            <w:bookmarkStart w:id="43" w:name="__Fieldmark__21_1849505395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849505395"/>
            <w:bookmarkStart w:id="45" w:name="__Fieldmark__22_1849505395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849505395"/>
            <w:bookmarkStart w:id="47" w:name="__Fieldmark__23_1849505395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849505395"/>
            <w:bookmarkStart w:id="49" w:name="__Fieldmark__24_1849505395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849505395"/>
            <w:bookmarkStart w:id="51" w:name="__Fieldmark__25_1849505395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849505395"/>
            <w:bookmarkStart w:id="53" w:name="__Fieldmark__26_184950539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849505395"/>
            <w:bookmarkStart w:id="55" w:name="__Fieldmark__27_1849505395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849505395"/>
            <w:bookmarkStart w:id="57" w:name="__Fieldmark__28_1849505395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849505395"/>
            <w:bookmarkStart w:id="59" w:name="__Fieldmark__29_1849505395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