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9100205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13494657"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017826554"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9689191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966966627"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32977925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85187450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12838497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854821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