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982549628"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265231269"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