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4953567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88897699"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0839324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9163995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90338843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4493161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65366527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3488191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6638349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74949845"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1582620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177629210"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24137480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27717002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60197260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607895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70212984"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05428565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51143858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94441607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465724628"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69798563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099970048"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80180594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98536178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236705985"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47963712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63897046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7391711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893048728"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67002015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93790233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77092957"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991169867"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078022774"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03760153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