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089663113"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257961240"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61173751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24452157"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