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070936235"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217559750"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2025280836"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961128093"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285636956"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862514666"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703431876"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471195442"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412780226"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878871156"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796110195"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553959295"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965848167"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152986837"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506119382"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729134215"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057424558"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566346811"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008839244"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2122283323"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798948346"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953782179"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841898887"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056450046"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231040769"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402433727"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