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023648075"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658275070"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144326764"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490786836"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37745966"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674090978"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835244"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202338539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348142827"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942129627"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8032441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08773283"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8182028"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117793669"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591595995"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745492109"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582534969"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2050062651"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89815228"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282734621"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391892047"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343258940"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538894981"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449184523"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40087918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780675626"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4900316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883749648"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987165112"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274252451"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12329993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183576552"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80596314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246232271"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82791653"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856292745"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93715814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697094369"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223609314"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257326451"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806474591"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329851320"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943597117"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651558319"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982247399"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54483015"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