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9142902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984582423"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