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2350653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6014030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0020832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377350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65493796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6132415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5040306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7354002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4251155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003627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8322970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39235026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32156262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649076853"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530143754"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69244919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6088421"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41339450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96130252"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06575438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512373876"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290716257"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79219126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86409619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03214863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80688847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43245535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42538439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30588006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36311609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885997163"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5878195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22820004"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6274417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87186546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897653354"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