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400827072"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76720948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