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05359875"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658539484"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268302012"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723152533"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2016853427"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993258050"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913665849"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272711546"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429679515"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761538380"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2126753390"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447409744"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671547058"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81208454"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532118547"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965758496"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2002782193"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