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520227023"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921738020"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382804170"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760392404"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811164235"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879555575"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442246897"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180033135"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745760443"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850353236"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426687793"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29251191"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212740286"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872921922"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802445229"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