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1877913118"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749346445"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866587503"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