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9637887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5776252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236406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2935603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97306147"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4670033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