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699761968"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97737256"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656601159"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778567615"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597562679"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526682966"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2073705902"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