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598123645"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9482878"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126313596"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883072534"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614269228"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034464711"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2002905648"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027344619"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2104484939"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895872582"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552810467"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288826339"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432033016"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856211139"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799306823"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