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5100970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388500121"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