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8853070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2177894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