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0366553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64970468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