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4213381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7347113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39248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