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579865227"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581130232"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781943117"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