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076467916"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2053977347"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08010066"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9667486"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69719037"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820302410"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862570635"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2861203"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49461534"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82897428"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43768453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007692317"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170051228"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2340933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97056151"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67063902"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002666175"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473067065"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58841337"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4109828"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36949202"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783327589"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22121231"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553701960"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516737232"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703650505"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083272871"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279846140"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896150707"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70641544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541260978"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2135233977"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70090654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006121620"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