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758743394"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313928827"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38431051"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777699926"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244932682"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066670602"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819132623"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96327820"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