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3695352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6071150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42554981"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54510806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8256561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72082226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35658063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1294092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0586649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35466230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5787782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3796728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31147709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77180539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368757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