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054820517"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932762431"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144644485"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576407644"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170749146"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374772387"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