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08445033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090186501"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41103215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46053017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914868920"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67926714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09679520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37425130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1079612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908778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884276914"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254340987"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577209931"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7936298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47181738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