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0930964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59756158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0781212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4403635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30790129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85018377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77414865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85138514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702405779"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595098625"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