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578258031"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9591480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3438530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