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50645915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5046182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