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9590949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3120225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997096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