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487538936"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597029021"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824743236"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949742179"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644882839"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552006393"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508589747"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1508605385"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1066463771"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868830434"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11415885"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1873384971"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1589312358"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1386802494"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761718033"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07309265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