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30938323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107319295"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515091697"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417574832"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415240646"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255275861"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