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2339920"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18494874"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31883713"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73740161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75052884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84857270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637096545"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33715619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1620470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934412701"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0705770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416034044"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212864743"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307336464"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588014706"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589254793"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774074182"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281858029"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56021219"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44374327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890923881"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634114569"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520562028"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467617745"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490611350"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49443344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413808444"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933949810"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853489667"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87574002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25755628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046080308"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61671325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252854594"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37506853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688891771"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78305028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149817376"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057216072"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190749023"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625717737"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