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2201518"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43044440"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