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519974210"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953369501"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