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806526832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806526832"/>
            <w:bookmarkStart w:id="1" w:name="__Fieldmark__1_806526832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806526832"/>
            <w:bookmarkStart w:id="3" w:name="__Fieldmark__2_80652683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806526832"/>
            <w:bookmarkStart w:id="6" w:name="__Fieldmark__7_806526832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806526832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806526832"/>
            <w:bookmarkStart w:id="8" w:name="__Fieldmark__8_806526832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806526832"/>
            <w:bookmarkStart w:id="10" w:name="__Fieldmark__13_806526832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806526832"/>
            <w:bookmarkStart w:id="12" w:name="__Fieldmark__15_806526832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