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7198546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4357279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