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989895354"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032789544"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656011978"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129256995"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