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132200638"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642641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41734603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27592181"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64431108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766898900"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505876199"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350485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0984704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