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61270337"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110409122"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764460304"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787233279"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201263170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53574005"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838282152"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2010797327"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707880686"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2043333085"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491389661"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981943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04037663"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