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7672810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2202924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