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61642661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571277971"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