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102692174"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54238121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