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258263329"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4567400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