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10</w:t>
      </w:r>
      <w:r>
        <w:rPr>
          <w:b/>
          <w:i/>
          <w:sz w:val="24"/>
        </w:rPr>
        <w:t xml:space="preserve"> </w:t>
      </w:r>
      <w:r>
        <w:rPr>
          <w:b/>
          <w:i/>
          <w:sz w:val="28"/>
        </w:rPr>
        <w:tab/>
        <w:t>Tdoc S3LI02_xxx</w:t>
      </w:r>
    </w:p>
    <w:p>
      <w:pPr>
        <w:pStyle w:val="CRCoverPage"/>
        <w:rPr/>
      </w:pPr>
      <w:r>
        <w:rPr/>
        <w:t>Orlando, Florida. 09 – 11 April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hanges to 33.108 to add support for Serving System Reporting</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9 April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C</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 xml:space="preserve">Include enhancements and clarification to provide support for the reporting of a Serving System event from the HLR. </w:t>
            </w:r>
          </w:p>
          <w:p>
            <w:pPr>
              <w:pStyle w:val="CRCoverPage"/>
              <w:spacing w:before="0" w:after="0"/>
              <w:ind w:left="100" w:hanging="0"/>
              <w:rPr/>
            </w:pPr>
            <w:r>
              <w:rPr/>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Add changes to ASN.1 and an Annex to describe the mechanism to report the Serving System event from the HLR.</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Does not meet US requirement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B.4 and new Annex H</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pacing w:before="0" w:after="0"/>
              <w:ind w:left="99" w:hanging="0"/>
              <w:rPr/>
            </w:pPr>
            <w:r>
              <w:rPr/>
              <w:t>33.107</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is CR has been agreed to in principle by T1P1.SAH</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pPr>
      <w:r>
        <w:rPr/>
      </w:r>
    </w:p>
    <w:p>
      <w:pPr>
        <w:pStyle w:val="Normal"/>
        <w:rPr>
          <w:sz w:val="28"/>
        </w:rPr>
      </w:pPr>
      <w:r>
        <w:rPr>
          <w:sz w:val="28"/>
        </w:rPr>
        <w:t>B.4</w:t>
      </w:r>
    </w:p>
    <w:p>
      <w:pPr>
        <w:pStyle w:val="Normal"/>
        <w:rPr/>
      </w:pPr>
      <w:r>
        <w:rPr>
          <w:b/>
          <w:bCs/>
        </w:rPr>
        <w:t>Instructions to Editor:</w:t>
      </w:r>
      <w:r>
        <w:rPr/>
        <w:t xml:space="preserve">  The ASN.1 encoding in Clause B.4 of TS 33.108 must be modified to define the new parameters required to be reported with the Serving System event.</w:t>
      </w:r>
    </w:p>
    <w:p>
      <w:pPr>
        <w:pStyle w:val="List2"/>
        <w:keepLines/>
        <w:spacing w:before="0" w:after="120"/>
        <w:ind w:left="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 w:author="Selvam Rengasami" w:date="2002-03-28T11:24:00Z"/>
        </w:rPr>
      </w:pPr>
      <w:ins w:id="0" w:author="Selvam Rengasami" w:date="2002-03-28T11:24:00Z">
        <w:r>
          <w:rPr>
            <w:lang w:val="fr-FR" w:eastAsia="en-US"/>
          </w:rPr>
          <w:tab/>
        </w:r>
      </w:ins>
      <w:ins w:id="1" w:author="Selvam Rengasami" w:date="2002-03-28T11:24:00Z">
        <w:r>
          <w:rPr>
            <w:b/>
            <w:bCs/>
            <w:lang w:val="fr-FR" w:eastAsia="en-US"/>
          </w:rPr>
          <w:t>servingSGSN-Number</w:t>
        </w:r>
      </w:ins>
      <w:ins w:id="2" w:author="Selvam Rengasami" w:date="2002-03-28T11:24:00Z">
        <w:r>
          <w:rPr/>
          <w:tab/>
          <w:tab/>
          <w:t xml:space="preserve">[31?] </w:t>
        </w:r>
      </w:ins>
      <w:ins w:id="3" w:author="Selvam Rengasami" w:date="2002-03-28T11:24:00Z">
        <w:r>
          <w:rPr>
            <w:rFonts w:cs="Arial" w:ascii="Arial" w:hAnsi="Arial"/>
            <w:lang w:val="en-GB" w:eastAsia="en-US"/>
          </w:rPr>
          <w:t>OCTET STRING (  SIZE (1 .. 20 ) ) (  SIZE (1 .. 9 ) )</w:t>
        </w:r>
      </w:ins>
      <w:ins w:id="4" w:author="Selvam Rengasami" w:date="2002-03-28T11:24:00Z">
        <w:r>
          <w:rPr/>
          <w:t>,</w:t>
        </w:r>
      </w:ins>
      <w:ins w:id="5" w:author="Selvam Rengasami" w:date="2002-03-28T11:28:00Z">
        <w:r>
          <w:rPr/>
          <w:t xml:space="preserve">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2" w:author="Selvam Rengasami" w:date="2002-03-28T11:28:00Z"/>
        </w:rPr>
      </w:pPr>
      <w:ins w:id="7" w:author="Selvam Rengasami" w:date="2002-03-28T11:24:00Z">
        <w:r>
          <w:rPr>
            <w:lang w:val="fr-FR" w:eastAsia="en-US"/>
          </w:rPr>
          <w:tab/>
        </w:r>
      </w:ins>
      <w:ins w:id="8" w:author="Selvam Rengasami" w:date="2002-03-28T11:24:00Z">
        <w:r>
          <w:rPr>
            <w:b/>
            <w:bCs/>
            <w:lang w:val="fr-FR" w:eastAsia="en-US"/>
          </w:rPr>
          <w:t>servingSGSN-Address</w:t>
        </w:r>
      </w:ins>
      <w:ins w:id="9" w:author="Selvam Rengasami" w:date="2002-03-28T11:24:00Z">
        <w:r>
          <w:rPr/>
          <w:tab/>
          <w:tab/>
          <w:tab/>
          <w:t xml:space="preserve">[32?] </w:t>
        </w:r>
      </w:ins>
      <w:ins w:id="10" w:author="Selvam Rengasami" w:date="2002-03-28T11:24:00Z">
        <w:r>
          <w:rPr>
            <w:rFonts w:cs="Arial" w:ascii="Arial" w:hAnsi="Arial"/>
            <w:lang w:val="en-GB" w:eastAsia="en-US"/>
          </w:rPr>
          <w:t>OCTET STRING (  SIZE (5 .. 17 ) ),</w:t>
        </w:r>
      </w:ins>
      <w:ins w:id="11" w:author="Selvam Rengasami" w:date="2002-03-28T11:28:00Z">
        <w:r>
          <w:rPr>
            <w:rFonts w:cs="Arial" w:ascii="Arial" w:hAnsi="Arial"/>
            <w:lang w:val="en-GB" w:eastAsia="en-US"/>
          </w:rPr>
          <w:t xml:space="preserve">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color w:val="0000FF"/>
          <w:u w:val="single"/>
          <w:ins w:id="14" w:author="Selvam Rengasami" w:date="2002-03-28T11:28:00Z"/>
        </w:rPr>
      </w:pPr>
      <w:ins w:id="13" w:author="Selvam Rengasami" w:date="2002-03-28T11:28:00Z">
        <w:r>
          <w:rPr>
            <w:b/>
            <w:bCs/>
            <w:color w:val="0000FF"/>
            <w:u w:val="single"/>
          </w:rPr>
          <w:t>-- procedures for the use of the servingSGSN-Number and servingSGSN-Address ar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ins w:id="15" w:author="Selvam Rengasami" w:date="2002-03-28T11:28:00Z">
        <w:r>
          <w:rPr>
            <w:b/>
            <w:bCs/>
            <w:color w:val="0000FF"/>
            <w:u w:val="single"/>
          </w:rPr>
          <w:t>-- provided in Annex H</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Index1"/>
        <w:spacing w:before="0" w:after="180"/>
        <w:rPr/>
      </w:pPr>
      <w:r>
        <w:rPr/>
      </w:r>
    </w:p>
    <w:p>
      <w:pPr>
        <w:pStyle w:val="Normal"/>
        <w:keepLines/>
        <w:rPr/>
      </w:pPr>
      <w:r>
        <w:rPr>
          <w:b/>
          <w:bCs/>
        </w:rPr>
        <w:t>Instructions to Editor:</w:t>
      </w:r>
      <w:r>
        <w:rPr/>
        <w:t xml:space="preserve">  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ins w:id="16" w:author="Selvam Rengasami" w:date="2002-03-28T11:26:00Z"/>
        </w:rPr>
      </w:pPr>
      <w:r>
        <w:rPr>
          <w:b/>
          <w:bCs/>
          <w:color w:val="0000FF"/>
          <w:u w:val="single"/>
        </w:rPr>
        <w:tab/>
        <w:t>servingSystem</w:t>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ins w:id="17" w:author="Selvam Rengasami" w:date="2002-03-28T11:26:00Z">
        <w:r>
          <w:rPr>
            <w:b/>
            <w:bCs/>
            <w:color w:val="0000FF"/>
            <w:u w:val="single"/>
          </w:rPr>
          <w:t>-- procedures for the use of the servingSystem event are provided in Annex H</w:t>
        </w:r>
      </w:ins>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rPr/>
      </w:pPr>
      <w:r>
        <w:rPr/>
      </w:r>
    </w:p>
    <w:p>
      <w:pPr>
        <w:pStyle w:val="Normal"/>
        <w:rPr/>
      </w:pPr>
      <w:r>
        <w:rPr/>
      </w:r>
    </w:p>
    <w:p>
      <w:pPr>
        <w:pStyle w:val="Normal"/>
        <w:rPr/>
      </w:pPr>
      <w:r>
        <w:rPr>
          <w:b/>
          <w:bCs/>
        </w:rPr>
        <w:t xml:space="preserve">Instructions to Editor: </w:t>
      </w:r>
      <w:r>
        <w:rPr/>
        <w:t>Add new Annex for the Serving System capability</w:t>
      </w:r>
    </w:p>
    <w:p>
      <w:pPr>
        <w:pStyle w:val="Normal"/>
        <w:rPr>
          <w:ins w:id="19" w:author="Selvam Rengasami" w:date="2002-03-28T11:44:00Z"/>
        </w:rPr>
      </w:pPr>
      <w:ins w:id="18" w:author="Selvam Rengasami" w:date="2002-03-28T11:44:00Z">
        <w:r>
          <w:rPr/>
        </w:r>
      </w:ins>
    </w:p>
    <w:p>
      <w:pPr>
        <w:pStyle w:val="Normal"/>
        <w:rPr>
          <w:b/>
          <w:b/>
          <w:bCs/>
          <w:sz w:val="28"/>
          <w:ins w:id="21" w:author="Selvam Rengasami" w:date="2002-03-28T11:44:00Z"/>
        </w:rPr>
      </w:pPr>
      <w:ins w:id="20" w:author="Selvam Rengasami" w:date="2002-03-28T11:44:00Z">
        <w:r>
          <w:rPr>
            <w:b/>
            <w:bCs/>
            <w:sz w:val="28"/>
          </w:rPr>
          <w:t>Annex H (Normative):</w:t>
        </w:r>
      </w:ins>
    </w:p>
    <w:p>
      <w:pPr>
        <w:pStyle w:val="Normal"/>
        <w:rPr>
          <w:b/>
          <w:b/>
          <w:bCs/>
          <w:sz w:val="28"/>
          <w:ins w:id="23" w:author="Selvam Rengasami" w:date="2002-03-28T11:44:00Z"/>
        </w:rPr>
      </w:pPr>
      <w:ins w:id="22" w:author="Selvam Rengasami" w:date="2002-03-28T11:44:00Z">
        <w:r>
          <w:rPr>
            <w:b/>
            <w:bCs/>
            <w:sz w:val="28"/>
          </w:rPr>
          <w:t>U.S. Serving System Reporting</w:t>
        </w:r>
      </w:ins>
    </w:p>
    <w:p>
      <w:pPr>
        <w:pStyle w:val="Normal"/>
        <w:rPr>
          <w:ins w:id="25" w:author="Selvam Rengasami" w:date="2002-03-28T11:44:00Z"/>
        </w:rPr>
      </w:pPr>
      <w:ins w:id="24" w:author="Selvam Rengasami" w:date="2002-03-28T11:44:00Z">
        <w:r>
          <w:rPr/>
          <w:t xml:space="preserve">This annex provides the details for the reporting of the Serving System event.  </w:t>
        </w:r>
      </w:ins>
    </w:p>
    <w:p>
      <w:pPr>
        <w:pStyle w:val="TextBodyIndent"/>
        <w:ind w:left="0" w:hanging="0"/>
        <w:rPr>
          <w:ins w:id="27" w:author="Selvam Rengasami" w:date="2002-03-28T11:44:00Z"/>
        </w:rPr>
      </w:pPr>
      <w:ins w:id="26" w:author="Selvam Rengasami" w:date="2002-03-28T11:44:00Z">
        <w:r>
          <w:rPr/>
          <w:t>The Serving System event reports the NOW/AP/SvP providing service to an intercept subject with terminal mobility, when the terminal is authorized for service.</w:t>
        </w:r>
      </w:ins>
    </w:p>
    <w:p>
      <w:pPr>
        <w:pStyle w:val="Normal"/>
        <w:rPr>
          <w:ins w:id="29" w:author="Selvam Rengasami" w:date="2002-03-28T11:44:00Z"/>
        </w:rPr>
      </w:pPr>
      <w:ins w:id="28" w:author="Selvam Rengasami" w:date="2002-03-28T11:44:00Z">
        <w:r>
          <w:rPr/>
          <w:t>A Serving System event is reported from the GPRS HLR when a mobile terminal is authorized for service with another NOW/AP/SvP or in another service area.</w:t>
        </w:r>
      </w:ins>
    </w:p>
    <w:p>
      <w:pPr>
        <w:pStyle w:val="Normal"/>
        <w:rPr>
          <w:ins w:id="31" w:author="Selvam Rengasami" w:date="2002-03-28T11:44:00Z"/>
        </w:rPr>
      </w:pPr>
      <w:ins w:id="30" w:author="Selvam Rengasami" w:date="2002-03-28T11:44:00Z">
        <w:r>
          <w:rPr/>
          <w:t>The event to HI2 record mapping is as shown in Table H.1</w:t>
        </w:r>
      </w:ins>
    </w:p>
    <w:p>
      <w:pPr>
        <w:pStyle w:val="TH"/>
        <w:rPr>
          <w:b w:val="false"/>
          <w:b w:val="false"/>
        </w:rPr>
      </w:pPr>
      <w:ins w:id="32" w:author="Selvam Rengasami" w:date="2002-03-28T11:44:00Z">
        <w:r>
          <w:rPr>
            <w:b w:val="false"/>
          </w:rPr>
          <w:t>Table H.1: Mapping between Serving System Event and HI2 records type</w:t>
        </w:r>
      </w:ins>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ins w:id="33" w:author="Selvam Rengasami" w:date="2002-03-28T11:44:00Z">
              <w:r>
                <w:rPr/>
                <w:t>Event</w:t>
              </w:r>
            </w:ins>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ins w:id="34" w:author="Selvam Rengasami" w:date="2002-03-28T11:44:00Z">
              <w:r>
                <w:rPr/>
                <w:t>IRI Record Typ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ins w:id="35" w:author="Selvam Rengasami" w:date="2002-03-28T11:44:00Z">
              <w:r>
                <w:rPr/>
                <w:t>ServingSystem</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36" w:author="Selvam Rengasami" w:date="2002-03-28T11:44:00Z">
              <w:r>
                <w:rPr/>
                <w:t>REPORT</w:t>
              </w:r>
            </w:ins>
          </w:p>
        </w:tc>
      </w:tr>
    </w:tbl>
    <w:p>
      <w:pPr>
        <w:pStyle w:val="Normal"/>
        <w:rPr>
          <w:ins w:id="38" w:author="Selvam Rengasami" w:date="2002-03-28T11:44:00Z"/>
        </w:rPr>
      </w:pPr>
      <w:ins w:id="37" w:author="Selvam Rengasami" w:date="2002-03-28T11:44:00Z">
        <w:r>
          <w:rPr/>
        </w:r>
      </w:ins>
    </w:p>
    <w:p>
      <w:pPr>
        <w:pStyle w:val="Normal"/>
        <w:rPr>
          <w:ins w:id="40" w:author="Selvam Rengasami" w:date="2002-03-28T11:44:00Z"/>
        </w:rPr>
      </w:pPr>
      <w:ins w:id="39" w:author="Selvam Rengasami" w:date="2002-03-28T11:44:00Z">
        <w:r>
          <w:rPr/>
          <w:t>The ServingSystem event is reported via the REPORT record type.</w:t>
        </w:r>
      </w:ins>
    </w:p>
    <w:p>
      <w:pPr>
        <w:pStyle w:val="TH"/>
        <w:rPr>
          <w:ins w:id="42" w:author="Selvam Rengasami" w:date="2002-03-28T11:44:00Z"/>
        </w:rPr>
      </w:pPr>
      <w:ins w:id="41" w:author="Selvam Rengasami" w:date="2002-03-28T11:44:00Z">
        <w:r>
          <w:rPr/>
          <w:t>Table H.2: Mapping between Events information and IRI information</w:t>
        </w:r>
      </w:ins>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ins w:id="44" w:author="Selvam Rengasami" w:date="2002-03-28T11:44:00Z"/>
              </w:rPr>
            </w:pPr>
            <w:ins w:id="43" w:author="Selvam Rengasami" w:date="2002-03-28T11:44:00Z">
              <w:r>
                <w:rPr/>
                <w:t>parameter</w:t>
              </w:r>
            </w:ins>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ins w:id="46" w:author="Selvam Rengasami" w:date="2002-03-28T11:44:00Z"/>
              </w:rPr>
            </w:pPr>
            <w:ins w:id="45" w:author="Selvam Rengasami" w:date="2002-03-28T11:44:00Z">
              <w:r>
                <w:rPr/>
                <w:t>description</w:t>
              </w:r>
            </w:ins>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ins w:id="48" w:author="Selvam Rengasami" w:date="2002-03-28T11:44:00Z"/>
              </w:rPr>
            </w:pPr>
            <w:ins w:id="47" w:author="Selvam Rengasami" w:date="2002-03-28T11:44:00Z">
              <w:r>
                <w:rPr/>
                <w:t>HI2 ASN.1 paramet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ins w:id="50" w:author="Selvam Rengasami" w:date="2002-03-28T11:44:00Z"/>
              </w:rPr>
            </w:pPr>
            <w:ins w:id="49" w:author="Selvam Rengasami" w:date="2002-03-28T11:44:00Z">
              <w:r>
                <w:rPr/>
                <w:t>ServingSGSN-Numb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ins w:id="52" w:author="Selvam Rengasami" w:date="2002-03-28T11:44:00Z"/>
              </w:rPr>
            </w:pPr>
            <w:ins w:id="51" w:author="Selvam Rengasami" w:date="2002-03-28T11:44:00Z">
              <w:r>
                <w:rPr/>
                <w:t>An E.164 number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ins w:id="54" w:author="Selvam Rengasami" w:date="2002-03-28T11:44:00Z"/>
              </w:rPr>
            </w:pPr>
            <w:ins w:id="53" w:author="Selvam Rengasami" w:date="2002-03-28T11:44:00Z">
              <w:r>
                <w:rPr/>
                <w:t>ServingSGS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ins w:id="56" w:author="Selvam Rengasami" w:date="2002-03-28T11:44:00Z"/>
              </w:rPr>
            </w:pPr>
            <w:ins w:id="55" w:author="Selvam Rengasami" w:date="2002-03-28T11:44:00Z">
              <w:r>
                <w:rPr/>
                <w:t>ServingSGSN-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ins w:id="58" w:author="Selvam Rengasami" w:date="2002-03-28T11:44:00Z"/>
              </w:rPr>
            </w:pPr>
            <w:ins w:id="57" w:author="Selvam Rengasami" w:date="2002-03-28T11:44:00Z">
              <w:r>
                <w:rPr/>
                <w:t>An IP address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ins w:id="60" w:author="Selvam Rengasami" w:date="2002-03-28T11:44:00Z"/>
              </w:rPr>
            </w:pPr>
            <w:ins w:id="59" w:author="Selvam Rengasami" w:date="2002-03-28T11:44:00Z">
              <w:r>
                <w:rPr/>
                <w:t>ServingSGSN-Address</w:t>
              </w:r>
            </w:ins>
          </w:p>
        </w:tc>
      </w:tr>
    </w:tbl>
    <w:p>
      <w:pPr>
        <w:pStyle w:val="TAN"/>
        <w:rPr>
          <w:ins w:id="62" w:author="Selvam Rengasami" w:date="2002-03-28T11:44:00Z"/>
        </w:rPr>
      </w:pPr>
      <w:ins w:id="61" w:author="Selvam Rengasami" w:date="2002-03-28T11:44:00Z">
        <w:r>
          <w:rPr/>
        </w:r>
      </w:ins>
    </w:p>
    <w:p>
      <w:pPr>
        <w:pStyle w:val="Normal"/>
        <w:rPr>
          <w:ins w:id="64" w:author="Selvam Rengasami" w:date="2002-03-28T11:44:00Z"/>
        </w:rPr>
      </w:pPr>
      <w:ins w:id="63" w:author="Selvam Rengasami" w:date="2002-03-28T11:44:00Z">
        <w:r>
          <w:rPr/>
        </w:r>
      </w:ins>
    </w:p>
    <w:p>
      <w:pPr>
        <w:pStyle w:val="Normal"/>
        <w:rPr>
          <w:ins w:id="66" w:author="Selvam Rengasami" w:date="2002-03-28T11:44:00Z"/>
        </w:rPr>
      </w:pPr>
      <w:ins w:id="65" w:author="Selvam Rengasami" w:date="2002-03-28T11:44:00Z">
        <w:r>
          <w:rPr/>
          <w:t xml:space="preserve">The REPORT record is sent to report information about the NWO/AP/SvP providing service to the interception subject with terminal mobility, when the terminal is authorized for service with another NWO/AP/SvP or in another service area. </w:t>
        </w:r>
      </w:ins>
    </w:p>
    <w:p>
      <w:pPr>
        <w:pStyle w:val="Normal"/>
        <w:rPr>
          <w:ins w:id="68" w:author="Selvam Rengasami" w:date="2002-03-28T11:44:00Z"/>
        </w:rPr>
      </w:pPr>
      <w:ins w:id="67" w:author="Selvam Rengasami" w:date="2002-03-28T11:44:00Z">
        <w:r>
          <w:rPr/>
          <w:t>The REPORT record shall include the information as described in Table H.3.</w:t>
        </w:r>
      </w:ins>
    </w:p>
    <w:p>
      <w:pPr>
        <w:pStyle w:val="TH"/>
        <w:rPr/>
      </w:pPr>
      <w:r>
        <w:rPr/>
        <w:t>Table H.3: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9" w:author="Selvam Rengasami" w:date="2002-03-28T11:44: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70" w:author="Selvam Rengasami" w:date="2002-03-28T11:44: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71" w:author="Selvam Rengasami" w:date="2002-03-28T11:44: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2" w:author="Selvam Rengasami" w:date="2002-03-28T11:44: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3" w:author="Selvam Rengasami" w:date="2002-03-28T11:44: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4" w:author="Selvam Rengasami" w:date="2002-03-28T11:44: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5" w:author="Selvam Rengasami" w:date="2002-03-28T11:44: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6" w:author="Selvam Rengasami" w:date="2002-03-28T11:44: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7" w:author="Selvam Rengasami" w:date="2002-03-28T11:44: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8" w:author="Selvam Rengasami" w:date="2002-03-28T11:4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9" w:author="Selvam Rengasami" w:date="2002-03-28T11:44:00Z">
              <w:r>
                <w:rPr>
                  <w:sz w:val="18"/>
                </w:rPr>
                <w:t>Provide Serving System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0" w:author="Selvam Rengasami" w:date="2002-03-28T11:44: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1" w:author="Selvam Rengasami" w:date="2002-03-28T11:44: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2" w:author="Selvam Rengasami" w:date="2002-03-28T11:44: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3" w:author="Selvam Rengasami" w:date="2002-03-28T11:44: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4" w:author="Selvam Rengasami" w:date="2002-03-28T11:44: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ins w:id="85" w:author="Selvam Rengasami" w:date="2002-03-28T11:4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6" w:author="Selvam Rengasami" w:date="2002-03-28T11:44:00Z">
              <w:r>
                <w:rPr>
                  <w:sz w:val="18"/>
                </w:rPr>
                <w:t>Network identifier of the HLR reporting the even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7" w:author="Selvam Rengasami" w:date="2002-03-28T11:44: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8" w:author="Selvam Rengasami" w:date="2002-03-28T11:4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9" w:author="Selvam Rengasami" w:date="2002-03-28T11:44: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ins w:id="90" w:author="Selvam Rengasami" w:date="2002-03-28T11:44:00Z">
              <w:r>
                <w:rPr>
                  <w:sz w:val="18"/>
                  <w:lang w:val="fr-FR"/>
                </w:rPr>
                <w:t>ServingSGSN-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ins w:id="91" w:author="Selvam Rengasami" w:date="2002-03-28T11:44: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2" w:author="Selvam Rengasami" w:date="2002-03-28T11:44:00Z">
              <w:r>
                <w:rPr>
                  <w:sz w:val="18"/>
                </w:rPr>
                <w:t>Provide to identify the E.164 number of the serving SGSN</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ins w:id="93" w:author="Selvam Rengasami" w:date="2002-03-28T11:44:00Z">
              <w:r>
                <w:rPr>
                  <w:sz w:val="18"/>
                  <w:lang w:val="fr-FR"/>
                </w:rPr>
                <w:t>ServingSGSN-Addres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ins w:id="94" w:author="Selvam Rengasami" w:date="2002-03-28T11:44: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5" w:author="Selvam Rengasami" w:date="2002-03-28T11:44:00Z">
              <w:r>
                <w:rPr>
                  <w:sz w:val="18"/>
                </w:rPr>
                <w:t>Provide to identify the IP address of the serving SGSN</w:t>
              </w:r>
            </w:ins>
          </w:p>
        </w:tc>
      </w:tr>
    </w:tbl>
    <w:p>
      <w:pPr>
        <w:pStyle w:val="Normal"/>
        <w:rPr>
          <w:ins w:id="97" w:author="Selvam Rengasami" w:date="2002-03-28T11:44:00Z"/>
        </w:rPr>
      </w:pPr>
      <w:ins w:id="96" w:author="Selvam Rengasami" w:date="2002-03-28T11:44:00Z">
        <w:r>
          <w:rPr/>
        </w:r>
      </w:ins>
    </w:p>
    <w:p>
      <w:pPr>
        <w:pStyle w:val="Normal"/>
        <w:rPr>
          <w:ins w:id="99" w:author="Selvam Rengasami" w:date="2002-03-28T11:44:00Z"/>
        </w:rPr>
      </w:pPr>
      <w:ins w:id="98" w:author="Selvam Rengasami" w:date="2002-03-28T11:44:00Z">
        <w:r>
          <w:rPr/>
        </w:r>
      </w:ins>
    </w:p>
    <w:p>
      <w:pPr>
        <w:pStyle w:val="Heading3"/>
        <w:spacing w:before="120" w:after="180"/>
        <w:ind w:left="0" w:hanging="0"/>
        <w:rPr/>
      </w:pPr>
      <w:r>
        <w:rPr/>
      </w:r>
    </w:p>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u w:val="single"/>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extBodyIndent">
    <w:name w:val="Body Text Indent"/>
    <w:basedOn w:val="Normal"/>
    <w:pPr>
      <w:ind w:left="720" w:hanging="360"/>
    </w:pPr>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8T16:08:00Z</dcterms:created>
  <dc:creator>Selvam Rengasami</dc:creator>
  <dc:description/>
  <dc:language>en-US</dc:language>
  <cp:lastModifiedBy>Selvam Rengasami</cp:lastModifiedBy>
  <dcterms:modified xsi:type="dcterms:W3CDTF">2002-03-28T16:44:00Z</dcterms:modified>
  <cp:revision>5</cp:revision>
  <dc:subject/>
  <dc:title>3GPP Change Request</dc:title>
</cp:coreProperties>
</file>