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92865141"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525614585"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141239401"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76409283"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