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13515399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22086879"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889602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940453354"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