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05075360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5510301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71995826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61892369"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792164608"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84773068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555698655"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3626651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45961313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46338348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