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1909589499"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478422778"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1069661455"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1944837967"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1916284569"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1070026825"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614955606"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527785789"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246382130"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47292892"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2025106596"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1048443362"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1299181002"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1751028455"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158969153"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568555368"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1949073783"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1363735614"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1484171242"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1018558954"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1171301014"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