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8604556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807168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6760209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738557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0341800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0482716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73233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