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88420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40363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