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554238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0090789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872010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529914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