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86368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61847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